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6342747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59457005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